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cription of programs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GELS: a number guessing game. Computer picks a random 3-digit number, no two the same. Leading digit could be 0. Human guesses. PICO = a digit correct but in the wrong place. FERMI = digit correct and in the right pl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LFALL: simulates bouncing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R: Guess the number of bears and f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: resets default settings on MODE and WINDOW…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: the Liberty Bell (T^3,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X: simulates the ‘box problem’ on the calcul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ENDRP: calendar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OID: geometry on the TI-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PT: plots the derivative a point at a time. Scroll, then ENTER to plot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TORS: lists all divisors of a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BINV: investigates 1/fib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G: Fast integral of Y1 graph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: dice game. 2 players. Pick # of dice to throw. If a 1 is tossed, score for that toss is 0. 100 w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LREL: graphs implicit relation in Y1. Try y1=x^2+y^2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PT: plots integral of y1 point at a time (see DER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FIB: see FIBIN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LAURI: graphs successive Maclaurin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VT: demo of MV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NEQ: plots polar inequalities in y1. Try 2R&lt;sin(the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S: makes a list of primes (l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HAG: gu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HFIB: figure i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FACTR: simplifies radic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S*: Reimann Sums programs: use RS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ANTS: demos secant -&gt;&gt; tangent 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PICS: displays all 6 pic v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ON82: the game of SIMON (use top row of ke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UNK: dice game. 2 players. Roll or pass. If roll a 1, score for the roll is 0 and lose turn. If 2 1’s, your total goes back to 0. 100 w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PEFLD: slope field of y1=dy/d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SEC: demos symmetric sec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UME: Sam Gough’s volumes of solids of r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XX: volume of solid of f(x) around x-axis</w:t>
      </w:r>
    </w:p>
    <w:p>
      <w:pPr>
        <w:pStyle w:val="Normal"/>
        <w:rPr/>
      </w:pPr>
      <w:r>
        <w:rPr/>
        <w:t>VXY: volume of f(x) around y-ax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FITY1: a ZOOM FIT for Y1. Adjusts ymin and ymax.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5T00:15:00Z</dcterms:created>
  <dc:creator>John E. Hanna</dc:creator>
  <dc:description/>
  <dc:language>en-US</dc:language>
  <cp:lastModifiedBy>John E. Hanna</cp:lastModifiedBy>
  <dcterms:modified xsi:type="dcterms:W3CDTF">1997-04-25T00:15:00Z</dcterms:modified>
  <cp:revision>1</cp:revision>
  <dc:subject/>
  <dc:title>Description of programs:</dc:title>
</cp:coreProperties>
</file>